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ind w:left="5670" w:hanging="0"/>
        <w:jc w:val="right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5015:2016, площадью      4100 кв.м., отнесенный к землям населенных пунктов, имеющий целевое назначение: для многоквартирной жилой застройки, расположенный по адресу: Самарская область, г. Похвистнево, ул. Газовиков, 15 А/1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м к настоящему договору и являющем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8. 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5015:2016, площадью 4100 кв.м., для многоквартирной жилой застройки, имеющий местоположение: Самарская область, г. Похвистнево, ул. Газовиков, 15 А/1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basedOn w:val="DefaultParagraphFont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basedOn w:val="DefaultParagraphFont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basedOn w:val="DefaultParagraphFont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basedOn w:val="DefaultParagraphFont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basedOn w:val="DefaultParagraphFont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basedOn w:val="DefaultParagraphFont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  <Pages>1</Pages>
  <Words>2327</Words>
  <Characters>13269</Characters>
  <CharactersWithSpaces>15565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Хватова</cp:lastModifiedBy>
  <cp:lastPrinted>2018-06-15T11:27:00Z</cp:lastPrinted>
  <dcterms:modified xsi:type="dcterms:W3CDTF">2018-09-27T06:37:00Z</dcterms:modified>
  <cp:revision>5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